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>USB Firmware Upgrade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>
          <w:bCs/>
          <w:sz w:val="24"/>
        </w:rPr>
      </w:pPr>
      <w:r>
        <w:rPr>
          <w:bCs/>
          <w:sz w:val="24"/>
        </w:rPr>
        <w:t>1. Double-click "dfuse_demo_v3.0.6_setup.exe" to install the software</w:t>
      </w:r>
      <w:r>
        <w:rPr>
          <w:bCs/>
          <w:sz w:val="24"/>
        </w:rPr>
        <w:t xml:space="preserve">. </w:t>
      </w:r>
      <w:r>
        <w:rPr>
          <w:bCs/>
          <w:sz w:val="24"/>
        </w:rPr>
        <w:t xml:space="preserve">After the </w:t>
      </w:r>
      <w:r>
        <w:rPr>
          <w:bCs/>
          <w:sz w:val="24"/>
        </w:rPr>
        <w:tab/>
      </w:r>
      <w:r>
        <w:rPr>
          <w:bCs/>
          <w:sz w:val="24"/>
        </w:rPr>
        <w:t xml:space="preserve">installation is completed, open the installation path, select and install the </w:t>
      </w:r>
      <w:r>
        <w:rPr>
          <w:bCs/>
          <w:sz w:val="24"/>
        </w:rPr>
        <w:tab/>
      </w:r>
      <w:r>
        <w:rPr>
          <w:bCs/>
          <w:sz w:val="24"/>
        </w:rPr>
        <w:t xml:space="preserve">corresponding USB driver of STM32 according to the computer system, and </w:t>
      </w:r>
      <w:r>
        <w:rPr>
          <w:bCs/>
          <w:sz w:val="24"/>
        </w:rPr>
        <w:tab/>
      </w:r>
      <w:r>
        <w:rPr>
          <w:bCs/>
          <w:sz w:val="24"/>
        </w:rPr>
        <w:t>various driver paths are shown in the following figure: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490085" cy="361886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 xml:space="preserve">2. Connect the WS80 Device with the computer with USB cable, and gently press the reset </w:t>
        <w:tab/>
        <w:t xml:space="preserve">button to restart the Device. The blue LED light flashes, and check whether STM32 Device is </w:t>
        <w:tab/>
        <w:t xml:space="preserve">recognized in the Device manager of the computer, and "STM Device in DFU Mode" shows </w:t>
        <w:tab/>
        <w:t>that the driver is normal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062605" cy="2632710"/>
            <wp:effectExtent l="0" t="0" r="0" b="0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616325" cy="4476115"/>
            <wp:effectExtent l="0" t="0" r="0" b="0"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613785" cy="3571875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491355" cy="365188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.Open the installation path, double-click "DfuSeDemo.exe" to open the software;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507865" cy="363283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4.Click the "Choose..."Add .dfu file, then check the "Verify after download" option and click "Upgrade" to Upgrade the firmware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877310" cy="386461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877945" cy="232664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T</w:t>
      </w:r>
      <w:r>
        <w:rPr/>
        <w:t>he latest version is ws80_v1.1.1.8.dfu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3880485" cy="386778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3986530" cy="3973830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 xml:space="preserve">5.The interface for completion of upgrade is as follows. Click "Leave DFU mode" and the </w:t>
        <w:tab/>
        <w:t>program will jump to User App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989070" cy="397700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  <w:t>Troubleshooting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Q: Unknown USB devic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929255" cy="17583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: Please install USB driver from Firmware &amp; Tookit.zip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914650" cy="11620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1:12:00Z</dcterms:created>
  <dc:creator>ADMIN</dc:creator>
  <dc:description/>
  <dc:language>en-US</dc:language>
  <cp:lastModifiedBy>雪中送扇</cp:lastModifiedBy>
  <dcterms:modified xsi:type="dcterms:W3CDTF">2023-09-07T11:11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BD995DC8854983966FEEC647C6B1D1_1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